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Вопросы, выносимые на экзамен 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Понятие проекта и управления проектами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Жизненный цикл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ущность управления проектами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Взаимосвязь управления проектами и управления инвестициями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Взаимосвязь управления проектами и функционального менеджмента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Переход к проектному управлению: задачи и этапы решения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Классификация типов проектов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Цель и стратегия проекта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Окружение проектов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Участники проекта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Предварительный анализ осуществимости проекта</w:t>
      </w:r>
    </w:p>
    <w:p>
      <w:pPr>
        <w:pStyle w:val="Style15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Бизнес-план проекта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оектное финансирование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Маркетинговые исследования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Разработка маркетинговой стратегии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Формирование концепции маркетинга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ограмма маркетинга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Бюджет маркетинга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оказатели оценки финансового состояния предприятия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Основные показатели эффективности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Оценка эффективности инвестиционного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ланирование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Сетевое планирование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Ресурсное планирование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Документирование плана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Управление стоимостью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Бюджетирование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Цели и содержание контроля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Управление изменениями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Завершение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Взаимосвязь объемов, продолжительности и стоимости работ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Управление временем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Контроль производительности труд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Управление качеством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Ресурсы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Процессы управления ресурсами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Управление запасами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Основные характеристики и принципы формирования команды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Состав команды, требования к менеджерам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Принятие решений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Управление персоналом команды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Психологические аспекты управления персоналом команды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Мотивация и стимулирование персонал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Управление конфликтами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Методы управления проектными рисками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Анализ рисков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Методы снижения рисков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Управление коммуникациями проект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rPr/>
      </w:pPr>
      <w:r>
        <w:rPr/>
        <w:t>Календарное планирова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44:00Z</dcterms:created>
  <dc:creator>экономика</dc:creator>
  <dc:description/>
  <cp:keywords/>
  <dc:language>en-US</dc:language>
  <cp:lastModifiedBy>экономика</cp:lastModifiedBy>
  <dcterms:modified xsi:type="dcterms:W3CDTF">2015-06-09T07:44:00Z</dcterms:modified>
  <cp:revision>2</cp:revision>
  <dc:subject/>
  <dc:title/>
</cp:coreProperties>
</file>